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ые средства измерений геометрических параметр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производства строительных и монтажных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Основные средства обеспечения точности разбивочных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Б.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2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30"/>
        <w:gridCol w:w="420"/>
        <w:gridCol w:w="45"/>
        <w:gridCol w:w="15"/>
        <w:gridCol w:w="315"/>
        <w:gridCol w:w="405"/>
        <w:gridCol w:w="15"/>
        <w:gridCol w:w="15"/>
        <w:gridCol w:w="30"/>
        <w:gridCol w:w="330"/>
        <w:gridCol w:w="420"/>
        <w:gridCol w:w="15"/>
        <w:gridCol w:w="30"/>
        <w:gridCol w:w="290"/>
        <w:gridCol w:w="442"/>
        <w:gridCol w:w="31"/>
        <w:gridCol w:w="340"/>
        <w:gridCol w:w="427"/>
        <w:gridCol w:w="15"/>
        <w:gridCol w:w="31"/>
        <w:gridCol w:w="18"/>
        <w:gridCol w:w="322"/>
        <w:gridCol w:w="412"/>
        <w:gridCol w:w="15"/>
        <w:gridCol w:w="15"/>
        <w:gridCol w:w="31"/>
        <w:gridCol w:w="15"/>
        <w:gridCol w:w="32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збивочных рабо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ые средства обеспечения </w:t>
            </w:r>
          </w:p>
        </w:tc>
        <w:tc>
          <w:tcPr>
            <w:tcW w:w="478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ы точности по ГОСТ 21779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ности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бивка точек и осей в плане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одолиты по ГОСТ 10529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1 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2 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5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30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летка по ГОСТ 7502</w:t>
            </w:r>
          </w:p>
        </w:tc>
        <w:tc>
          <w:tcPr>
            <w:tcW w:w="4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 прибор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одальномеры по ГОСТ 19223, МСД-1М, СП3, СТ3Н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бивка и передача 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велиры по ГОСТ 10528: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ных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05, Н1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ок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3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10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йки нивелирные: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-05, РН-1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Н-3 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-10</w:t>
            </w:r>
          </w:p>
        </w:tc>
        <w:tc>
          <w:tcPr>
            <w:tcW w:w="4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летка по ГОСТ 7502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дача точек и осей по 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е центриры: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и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-1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О-30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ZL 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одолиты по ГОСТ 10529: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2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5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30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с по ГОСТ 7948 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роение створа 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одолиты по  ГОСТ 10529,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2, Т5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зерный визир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ая струна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на, разметоч- ный шнур</w:t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 Погрешности основных методов и средств измерения отклонен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 разбивочной оси или створ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Б.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5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2100"/>
        <w:gridCol w:w="1740"/>
        <w:gridCol w:w="229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 измер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измере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погрешность, (±) м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пазон измерения,  не более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ейка по ГОСТ 427 или ГОСТ 1743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е расстоя- ния между ориен- тирам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осредственный контакт ориентиров 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на, отвес по ГОСТ 7948; линейка по ГОСТ 427 или ГОСТ 17435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е линейкой отклонений от створа, заданного калиброванной струной диаметром 0,5 мм и отвесом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0 </w:t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стояние между точками закрепления разбивочной оси 80 м 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одолиты по ГОСТ 10529 тип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2, Т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30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ейка по ГОСТ 427 или 17435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ение линейкой отклонений от створа, заданного визирной осью зрительной трубы теодолита при двух положениях вертикального круга 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стояние между точками закрепления разбивочной оси или створа 50 м </w:t>
            </w:r>
          </w:p>
        </w:tc>
      </w:tr>
      <w:tr>
        <w:trPr/>
        <w:tc>
          <w:tcPr>
            <w:tcW w:w="8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 - Могут быть использованы модификации приборов отечественного и зарубежного производства, соответствующие по точности основным типам, приведенным в таблице 1, и более точные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 Погрешности основных методов и средств измер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ений от отвесной ли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Б.3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5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5"/>
        <w:gridCol w:w="2370"/>
        <w:gridCol w:w="1740"/>
        <w:gridCol w:w="1800"/>
      </w:tblGrid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 измер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измере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погрешность, (±) 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пазон измерения, м, не более 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йка-отвес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е двумя наблюдениями с поворотом рейки на 180° между наблюдениям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 </w:t>
            </w:r>
          </w:p>
        </w:tc>
      </w:tr>
      <w:tr>
        <w:trPr/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йка с уровнем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47675" cy="2171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 </w:t>
            </w:r>
          </w:p>
        </w:tc>
      </w:tr>
      <w:tr>
        <w:trPr/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с по ГОСТ 7948 и линейка по ГОСТ 427 или ГОСТ 17435 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лючение ветровых воздействий и гашение колебаний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одолиты по ГОСТ 10529 тип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ейка по ГОСТ 427 или ГОСТ 17435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ктирование коллимационной плоскостью при двух положениях вертикального круга,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524510" cy="1828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-10"/>
                <w:sz w:val="20"/>
              </w:rPr>
            </w:pPr>
            <w:r>
              <w:rPr>
                <w:rFonts w:cs="Times New Roman" w:ascii="Times New Roman" w:hAnsi="Times New Roman"/>
                <w:position w:val="-1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-10"/>
                <w:sz w:val="20"/>
              </w:rPr>
            </w:pPr>
            <w:r>
              <w:rPr>
                <w:rFonts w:cs="Times New Roman" w:ascii="Times New Roman" w:hAnsi="Times New Roman"/>
                <w:position w:val="-1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-1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320040" cy="21717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-1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12115" cy="1968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19100" cy="21717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е центриры и линейка или специальная палетка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ктирование двумя наблюдениями 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Зенит ОЦП", "Надир ОЦП", PZL </w:t>
            </w:r>
          </w:p>
        </w:tc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оточное проектирование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  <w:tr>
        <w:trPr/>
        <w:tc>
          <w:tcPr>
            <w:tcW w:w="8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я: 1 В таблице приняты следующие обозна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2880" cy="15811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высота, в метрах, контролируемой конструк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320" cy="18288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расстояние от теодолита до контролируемого сеч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1473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цена деления уров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Могут быть использованы модификации приборов отечественного и зарубежного производства, соответствующие по точности основным типам, приведенным в таблице Б.2, и более точные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Погрешности основных методов и средств измер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онений от проектных отметок и заданного укло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Б.4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5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00"/>
        <w:gridCol w:w="2205"/>
        <w:gridCol w:w="1740"/>
        <w:gridCol w:w="1770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 измерени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измере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погрешность определения превышений на станции, (±) м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пазон измерений, м, не более 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велир по ГОСТ 10528, нивелирная рейка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еометрическое нивелирование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от нивелира до реек: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-05; рейка РН-05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точное 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,0 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-3, рейка РН-3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чное 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 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,0 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-10, рейки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Н-3, РН-10 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0 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,0 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остатический высотомер: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дростатическое нивелирование двойным наблюдением с перестановкой сосудов между наблюдениями 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вышение между точками: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ный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ий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 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ронивелир: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ение двойным наблюдением с разворотом прибора на 180° между наблюдениями 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шага: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чный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0 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ий</w:t>
            </w:r>
          </w:p>
        </w:tc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 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0 </w:t>
            </w:r>
          </w:p>
        </w:tc>
      </w:tr>
      <w:tr>
        <w:trPr/>
        <w:tc>
          <w:tcPr>
            <w:tcW w:w="8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 - Могут быть использованы модификации приборов отечественного и зарубежного производства, соответствующие по точности основным типам, приведенным в таблице, и более точны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7:00Z</dcterms:created>
  <dc:creator>cigankova.irkutsk</dc:creator>
  <dc:description/>
  <cp:keywords/>
  <dc:language>en-US</dc:language>
  <cp:lastModifiedBy>aksenova</cp:lastModifiedBy>
  <dcterms:modified xsi:type="dcterms:W3CDTF">2012-06-07T08:27:00Z</dcterms:modified>
  <cp:revision>2</cp:revision>
  <dc:subject/>
  <dc:title>Приложение Б</dc:title>
</cp:coreProperties>
</file>